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08"/>
          <w:tab w:val="left" w:pos="4305" w:leader="none"/>
        </w:tabs>
        <w:suppressAutoHyphens w:val="true"/>
        <w:rPr>
          <w:rFonts w:ascii="Arial" w:hAnsi="Arial" w:cs="Arial"/>
          <w:lang w:eastAsia="ar-SA"/>
        </w:rPr>
      </w:pPr>
      <w:r>
        <w:rPr>
          <w:rFonts w:cs="Arial" w:ascii="Arial" w:hAnsi="Arial"/>
          <w:b/>
          <w:bCs/>
        </w:rPr>
        <w:t>1. Výchozí údaje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ložená</w:t>
      </w:r>
      <w:r>
        <w:rPr>
          <w:rFonts w:cs="Arial" w:ascii="Arial" w:hAnsi="Arial"/>
          <w:lang w:val="en-US"/>
        </w:rPr>
        <w:t xml:space="preserve"> projektová dokumentace </w:t>
      </w:r>
      <w:r>
        <w:rPr>
          <w:rFonts w:cs="Arial" w:ascii="Arial" w:hAnsi="Arial"/>
        </w:rPr>
        <w:t xml:space="preserve">pro provedení stavby </w:t>
      </w:r>
      <w:r>
        <w:rPr>
          <w:rFonts w:cs="Arial" w:ascii="Arial" w:hAnsi="Arial"/>
          <w:lang w:val="en-US"/>
        </w:rPr>
        <w:t xml:space="preserve">řeší </w:t>
      </w:r>
      <w:r>
        <w:rPr>
          <w:rFonts w:cs="Arial" w:ascii="Arial" w:hAnsi="Arial"/>
        </w:rPr>
        <w:t>úpravu kanalizace a vodovodu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v prostoru stavebně upravované části 2.NP objektu budovy L, který je součástí areálu Nemocnice Písek a.s. </w:t>
      </w:r>
      <w:r>
        <w:rPr>
          <w:rFonts w:cs="Arial" w:ascii="Arial" w:hAnsi="Arial"/>
          <w:lang w:val="en-US"/>
        </w:rPr>
        <w:t xml:space="preserve">Projektová dokumentace řeší odvedení </w:t>
      </w:r>
      <w:r>
        <w:rPr>
          <w:rFonts w:cs="Arial" w:ascii="Arial" w:hAnsi="Arial"/>
        </w:rPr>
        <w:t xml:space="preserve">odpadních vod </w:t>
      </w:r>
      <w:r>
        <w:rPr>
          <w:rFonts w:cs="Arial" w:ascii="Arial" w:hAnsi="Arial"/>
          <w:lang w:val="en-US"/>
        </w:rPr>
        <w:t>splaškových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lang w:val="en-US"/>
        </w:rPr>
        <w:t xml:space="preserve"> rozvody pitné</w:t>
      </w:r>
      <w:r>
        <w:rPr>
          <w:rFonts w:cs="Arial" w:ascii="Arial" w:hAnsi="Arial"/>
        </w:rPr>
        <w:t xml:space="preserve"> vody v návaznosti na nové dispoziční uspořádání a jejich napojení na stávající instalace v objektu.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Rekonstrukce části patra bude prováděna za provozu ostatních částí budovy, je nutné počítat s omezeními a jednotlivé instalace je nutné provádět po úsecích dle dohody se zástupci investora a uživatele. Odstávky budou prováděny po předchozí domluvě.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Jako podkladů bylo použito: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požadavky investora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stavební řešení akce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závěry z místního šetření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projektová dokumentace „Stavební úpravy části budovy L – vodoléčba“ z 01/2018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- původní neúplná projektová dokumentace ZTI objektu L z 08/1988 (bez 2.pp vodovod)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Cs/>
          <w:sz w:val="20"/>
        </w:rPr>
        <w:t>- závěry z jednotlivých koordinačních schůzek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Cs/>
          <w:sz w:val="20"/>
          <w:lang w:eastAsia="ar-SA"/>
        </w:rPr>
      </w:pPr>
      <w:r>
        <w:rPr>
          <w:rFonts w:cs="Arial" w:ascii="Arial" w:hAnsi="Arial"/>
          <w:bCs/>
          <w:sz w:val="20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2. Bilance potřeby vody a odtoku odpadních vod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Dispozičními úpravami z pohledu instalací ZTI dochází k modernizaci prostor, nedochází k navýšení kapacity, nedojde tedy k navýšení potřeby pitné vody ani k navýšení odtoku splaškových odpadních vod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lang w:eastAsia="ar-SA"/>
        </w:rPr>
        <w:t>3. Kanalizace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b/>
          <w:bCs/>
          <w:i/>
          <w:sz w:val="20"/>
          <w:lang w:eastAsia="ar-SA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Cs/>
          <w:i/>
          <w:sz w:val="20"/>
          <w:u w:val="single"/>
        </w:rPr>
        <w:t xml:space="preserve">Vnitřní kanalizace – stávající stav 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V rámci předchozích úprav v objektu byla provedena výměna odpadního potrubí mezi 2.PP a 1.NP za nové PP-HT a byly předchystány některé odpady. 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V ostatních patrech jsou rozvody původní, převážně litinové, vedené v chodbě u stěny a v příčkách, odpadní potrubí v chodbách je opláštěné.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Kanalizace je odvětrána nad střechu objektu.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bCs/>
          <w:i/>
          <w:sz w:val="20"/>
          <w:u w:val="single"/>
        </w:rPr>
        <w:t xml:space="preserve">Vnitřní kanalizace – návrh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Kanalizace je navržena v souladu s ČSN 75 6760 (resp. ČSN EN 12056)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koušky kanalizace budou provedeny dle ČSN 75 6760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trubí bude namontováno dle předpisů výrobce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Je uvažováno s odváděním běžných splaškových odpadních vod v souladu s provozním řádem veřejné kanalizace. Odvádění infekčních splaškových vod se neuvažuje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i/>
          <w:i/>
          <w:sz w:val="20"/>
          <w:lang w:eastAsia="ar-SA"/>
        </w:rPr>
      </w:pPr>
      <w:r>
        <w:rPr>
          <w:rFonts w:cs="Arial" w:ascii="Arial" w:hAnsi="Arial"/>
          <w:bCs/>
          <w:i/>
          <w:sz w:val="20"/>
          <w:lang w:eastAsia="ar-SA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bCs/>
          <w:i/>
          <w:sz w:val="20"/>
          <w:u w:val="single"/>
        </w:rPr>
        <w:t>Odvádění splaškových vod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návaznosti na nové dispoziční řešení části 2.NP bude provedena úprava polohy dotčených odpadů, výměna odpadního potrubí v upravované části a následně bude provedeno propojení se stávajícím odpadním potrubím u podlahy 3.NP tak, aby byla zachována funkčnost systému. 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 odvod splaškových odpadních vod od jednotlivých zařizovacích předmětů bude zřízeno připojovací potrubí napojené na překládané odpadního potrubí. Min. spád připojovacího potrubí splaškové kanalizace je 3 %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 kanalizaci budou dle místních poměrů instalovány čistící kusy osazené pod dvířka, případně pod vhodně označený obklad v úrovni 0,50 – 1,0 m nad podlahou.  Veškerá zařízení budou na kanalizaci napojena přes zápachové uzávěrky. 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odní zápachové uzávěrky budou údržbou budovy pravidelně doplňovány. Při průchodu potrubí konstrukcemi budou prostupy provedeny s protihlukovou úpravou. 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chody mezi materiály budou provedeny typovou tvarovkou. Potrubí bude namontováno v souladu s platnými normami a dle montážních předpisů výrobce potrubí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Při průchodu potrubí mezi jednotlivými požárními úseky budou prostupy opatřeny protipožárními manžetami provedenými dle požárně bezpečnostního řešení stavby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Přechod potrubí ze svislé polohy na zavěšenou kanalizaci bude provedeno dvěma koleny 45º, tam kde je to výškově možné, se zklidňujícím mezi-kusem. Tento přechodový útvar bude staticky zajištěn. Případná navržená redukce na tomto potrubí bude provedena v úrovni podlahy nad změnou směru toku odpadních vod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učástí instalací ZTI jsou i odvody kondenzátů od VZT zařízení do splaškové kanalizace. Pro KLM jednotky budou osazeny podomítkové kondenzační sifony s pojistkou proti vyschnutí. 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Materiálové řešení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ově navržené připojovací potrubí je navrženo z kanalizačních trub a tvarovek PP systém HT. 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adní a zavěšené potrubí je navrženo z části z potrubí PP-HT a z části z odhlučněného potrubí např. Polokal 3S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 xml:space="preserve">Materiálové řešení bude v souladu s požárně bezpečnostním řešením stavby. Veškeré připojovací, odpadní, zavěšené potrubí vnitřní kanalizace bude opatřeno protipožární  izolací tl. 25mm složící rovněž  proti šíření hluku a proti rosení z kamenné vlny s povrchovou úpravou Al - třída reakce na oheň A2L-s1, d0. Bude použita tepelná izolace v „AS-kvalitě“, dle EN14303:2009, deklarované množství chloridových iontů CL20&lt;10ppm. 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bCs/>
          <w:i/>
          <w:sz w:val="20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bCs/>
          <w:i/>
          <w:sz w:val="20"/>
          <w:u w:val="single"/>
        </w:rPr>
        <w:t>Zkoušky kanalizace</w:t>
      </w:r>
    </w:p>
    <w:p>
      <w:pPr>
        <w:pStyle w:val="Zkladntext2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Kanalizace musí plnit řádně svoji funkci, musí být dále vodotěsná, plynotěsná a větraná. Před uvedením kanalizace do provozu se provede řádná technická prohlídka. Před záklopem nebo zaomítáním potrubí je nutné za přítomnosti zástupce investora provést zkoušku těsnosti a plynotěsnosti kanalizace dle ČSN 75 6760 "Vnitřní kanalizace". </w:t>
      </w:r>
    </w:p>
    <w:p>
      <w:pPr>
        <w:pStyle w:val="Zkladntext2"/>
        <w:widowControl w:val="false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eškeré stávající instalace kanalizace budou v potřebném rozsahu zrušeny a demontovány.</w:t>
      </w:r>
    </w:p>
    <w:p>
      <w:pPr>
        <w:pStyle w:val="TextBody"/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lang w:eastAsia="ar-SA"/>
        </w:rPr>
        <w:t>4. Vnitřní vodovod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bCs/>
          <w:i/>
          <w:i/>
          <w:sz w:val="20"/>
          <w:lang w:eastAsia="ar-SA"/>
        </w:rPr>
      </w:pPr>
      <w:r>
        <w:rPr>
          <w:rFonts w:cs="Arial" w:ascii="Arial" w:hAnsi="Arial"/>
          <w:b/>
          <w:bCs/>
          <w:i/>
          <w:sz w:val="20"/>
          <w:lang w:eastAsia="ar-SA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 xml:space="preserve">Vnitřní vodovod - stávající stav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V rámci předchozí etapy úprav byla provedena výměna potrubí ve 2.pp a 1.pp, z části pak v 1.np. Současně byla v 1.np předchystána centrální stoupačka studené vody, teplé vody a cirkulace, na tyto rozvody navazují instalace pro úpravy ve 2.np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i/>
          <w:i/>
          <w:lang w:eastAsia="ar-SA"/>
        </w:rPr>
      </w:pPr>
      <w:r>
        <w:rPr>
          <w:rFonts w:cs="Arial" w:ascii="Arial" w:hAnsi="Arial"/>
          <w:i/>
          <w:lang w:eastAsia="ar-SA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Cs/>
          <w:i/>
          <w:sz w:val="20"/>
        </w:rPr>
        <w:t xml:space="preserve">Vnitřní vodovod – návrh instalací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V 1.np bude upravena trasa centrálního stoupacího potrubí v návaznosti na dispoziční úpravy. Potrubí bude vedeno do 2.np, kde bude osazeno provizorní odvzdušnění a rozvod bude předchystán pro využití v navazujících patrech. Z centrální stoupačky bude ve 2.np vedeno patrový horizontální rozvod v chodbě, ze kterého budou zřízeny přívody pro jednotlivé skupiny zařizovacích předmětů. Jak patrový rozvod, tak jednotlivé odbočky budou osazeny sekčními uzávěry usnadňujícími údržbu rozvodu. Systém cirkulace bude opatřen samoregulačními vyvažovacími armaturam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Rozvody vody budou vedeny v podhledech, instalačních šachtách, předstěnách, přizdívkách, případně drážkách ve zdivu stěn, popřípadě volně. Potrubí bude v celém rozsahu vyspádováno směrem k zařizovacím předmětům, přes které bude zabezpečeno vypouštění systému, popřípadě k jednotlivým uzávěrům s vypouštěním, spád min. 3‰. Při provádění je nutno počítat s tepelnou roztažností použitého materiálu a v potřebném rozsahu zřídit kompenzace z kolen dle montážního předpisu výrobce. Potrubí bude namontováno dle předpisů výrobce, použité armatury na vodovodu musí mít atest pro pitnou vodu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Armatury umístěné v podhledu budou přístupná přes dvířka, případně kazetu  (dodávka stavební části) Dvířka budou vhodně označena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ři průchodu potrubí jednotlivými požárními úseky budou prostupy opatřeny protipožárními průchodkami, případně budou prostupy utěsněny protipožárním tmelem odpovídající požární odolnosti. Jednotlivé průchodky budou označeny v souladu s platnými předpisy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trubí bude namontováno v souladu s platnými normami a dle montážních předpisů výrobce potrubí. Použité potrubí a armatury na vodovodu musí mít atest pro pitnou vodu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Část stávajících instalací bude v potřebném rozsahu zrušena a demontována.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i/>
          <w:i/>
          <w:sz w:val="20"/>
          <w:lang w:eastAsia="ar-SA"/>
        </w:rPr>
      </w:pPr>
      <w:r>
        <w:rPr>
          <w:rFonts w:cs="Arial" w:ascii="Arial" w:hAnsi="Arial"/>
          <w:bCs/>
          <w:i/>
          <w:sz w:val="20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  <w:t>Příprava teplé vody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říprava teplé vody je stávající centrální a bude zachována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Cirkulace teplé vody je zajištěna cirkulačním čerpadlem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o regulaci cirkulačního potrubí teplé vody budou instalovány samoregulační vyvažovací ventily sloužící zároveň jako uzávěry. Vyregulování soustavy bude provedeno odbornou firmou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i/>
          <w:i/>
          <w:sz w:val="20"/>
        </w:rPr>
      </w:pPr>
      <w:r>
        <w:rPr>
          <w:rFonts w:cs="Arial" w:ascii="Arial" w:hAnsi="Arial"/>
          <w:bCs/>
          <w:i/>
          <w:sz w:val="20"/>
        </w:rPr>
        <w:t>Materiálové řešení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Rozvody vody v objektu jsou navrženy z vícevrstvého polypropylenového potrubí s čedičovou vrstvou spojovaného svařováním bez nutnosti ořezu.(PP RCT/BF/PP RCT, možnost termické dezinfekce 70°C). Veškeré rozvody vody budou opatřeny tepelnou izolací se součinitelem tepelné vodivosti λ=0,04W/mK v tl. odpovídajících vyhl.č. 193/2007 Sb s přihlédnutím na optimalizační výpočet SE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Z požárních důvodů budou rozvody opatřeny tepelnou izolací z minerální vlny s povrchovou úpravou Al - třída reakce na oheň A2L-s1, d0. Tepelná vodivost při 10 °C, λ10 = 0,034 W/mK, tepelná vodivost při 50 °C, λ50 = 0,037 W/mK. Navržená izolace je nehořlavá tepelná a protikondenzační, vyrobená z kamenné vlny, kašírování je provedeno zesílenou hliníkovou fólií se samolepícím přesahem na podélném spoji, která chrání proti kondenzaci. Bude použita tepelná izolace v „AS-kvalitě“, dle EN14303:2009, deklarované množství chloridových iontů CL20&lt;10ppm.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volená tl. izolace průměrů potrubí d18-d63 odpovídá vnějšímu průměru potrubí 20 až 50mm, od d63 je uvažovaná tl. izolace 50mm. Pro rozvody požární vody a studené vody horizontálního a připojovacího potrubí je možné použít z minerální vlny s povrchovou úpravou AL fólií v tl. 25mm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u w:val="single"/>
          <w:lang w:eastAsia="ar-SA"/>
        </w:rPr>
      </w:pPr>
      <w:r>
        <w:rPr>
          <w:rFonts w:cs="Arial" w:ascii="Arial" w:hAnsi="Arial"/>
          <w:b/>
          <w:bCs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bCs/>
          <w:lang w:eastAsia="ar-SA"/>
        </w:rPr>
        <w:t>4.1 Protipožární zabezpečení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u w:val="single"/>
          <w:lang w:eastAsia="ar-SA"/>
        </w:rPr>
      </w:pPr>
      <w:r>
        <w:rPr>
          <w:rFonts w:cs="Arial" w:ascii="Arial" w:hAnsi="Arial"/>
          <w:b/>
          <w:bCs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V objektu jsou instalovány vnitřní hadicové systémy, přívod k hadicovým systémům je z potrubí pozinkovaného. Instalace mají platnou revizi a budou beze změny zachovány, v rámci úprav se do těchto rozvodů nezasahuje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bCs/>
          <w:lang w:eastAsia="ar-SA"/>
        </w:rPr>
        <w:t>4.2. Zkoušky potrubí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Tlaková zkouška vodovodního potrubí bude provedena v souladu s platnými normami a předpisy. O provedení tlakové zkoušky bude vypracován protokol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Vodovodní potrubí bude po dokompletování, vyčištění a funkčním odzkoušení minimálně 2x propláchnuto, poté naplněno min. na 1 hodinu roztokem obsahujícím min. 25mg aktivního chlóru v 1 litru vody a znovu důkladně propláchnuto. Doklad o dezinfekci vodovodu bude doložen při hygienickém hodnocení dokončeného objektu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Výsledek rozboru vzorku pitné vody (odebraného po vyčištění a dezinfekci rozvodu na jeho konci v nejvyšším podlaží) a vyhodnocení, zda odpovídá ustanovením platných hygienických norem, bude doložen při hygienickém hodnocení dokončeného objektu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kud je voda s dezinfekčním prostředkem vypouštěna do kanalizace pro veřejnou potřebu a dezinfekční prostředek není před vypouštěním neutralizován, musí být vypouštění písemně dohodnuto s provozovatelem této kanalizace. Při vypouštění vody s dezinfekčním prostředkem přes domovní čistírnu odpadních vod, musí být dezinfekční prostředek vždy neutralizován.</w:t>
      </w:r>
    </w:p>
    <w:p>
      <w:pPr>
        <w:pStyle w:val="Normal"/>
        <w:spacing w:lineRule="auto" w:line="312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</w:rPr>
        <w:t xml:space="preserve">Upozornění projektanta ZTI: </w:t>
      </w:r>
    </w:p>
    <w:p>
      <w:pPr>
        <w:pStyle w:val="Normal"/>
        <w:spacing w:lineRule="auto" w:line="312" w:before="0" w:after="120"/>
        <w:rPr/>
      </w:pPr>
      <w:r>
        <w:rPr>
          <w:rFonts w:cs="Arial" w:ascii="Arial" w:hAnsi="Arial"/>
        </w:rPr>
        <w:t>Pokud by do budoucna mělo být v rozvodech vody využito dezinfekce proti bakteriím, nejen legionel, je nutné obezřetně zacházet s dávkováním chemikálie např. chlordioxidů do vodovodního systému. Dle informací samotného výrobce plastového potrubí, má dlouhodobé působení přebytku volného chloru v upravené vodě, za následek poškození vnitřní struktury plastového potrubí a výrazné snížení životnosti těchto rozvodů. Při instalaci úpravny vody je proto nutné dodržet limit obsahu volného chloru (chlornan sodný) na výstupu pro plastové potrubí max. na hodnotě 0,1 mg/l, u potrubí v nerezu pak 0,2 mg/l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bCs/>
          <w:lang w:eastAsia="ar-SA"/>
        </w:rPr>
        <w:t>5. Zařizovací předměty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V objektu budou použity běžné, sériově vyráběné zařizovací předměty, vyhovující účelům v daném objektu a budou vybrané dle platných katalogů zařizovacích předmětů. Konkrétní typy budou upřesněny dle dohody dodavatele s investorem. Před jejich zakoupení budou veškeré pohledové prvky odsouhlaseny investorem a zpracovatelem části interiér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Stávající zařizovací předměty budou v potřebném rozsahu demontovány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6. Upozornění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Veškeré popsané práce je třeba provádět odborně, pečlivě a při dodržení všech platných předpisů a norem zejména ČSN 75 67 60 - Vnitřní kanalizace ČSN EN 12056-1 až 5 - Vnitřní kanalizace – gravitační systémy a ČSN 73 66 60 – Vnitřní vodovody, ČSN EN 806-1 Vnitřní vodovody pro rozvod vody určené k lidské spotřebě, a platných pravidel bezpečnosti a ochrany zdraví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řed započetím prací je nutné zaměřit stávající trasy rozvodů vody a kanalizace – polohu, dimenze a všechna napojovací místa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o dokončení montážních prací bude provedeno označení všech nových potrubí vodovodu a kanalizace.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U vodovodu budou uzávěry opatřeny popisem, co uzavírají, potrubí bude opatřeno štítky s označením typu media a směrem průtoku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řed prováděním instalací je nutné v dostatečné předstihu upozornit příslušná pracoviště na případné odstávky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Veškeré popsané práce je třeba provádět odborně, pečlivě a při dodržení platných předpisů a norem, zejm. ČSN 756760 Vnitřní kanalizace, ČSN 755409 Vnitřní vodovody a všech pravidel bezpečnosti práce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Vybouraný materiál bude ekologicky zlikvidován.</w:t>
      </w:r>
    </w:p>
    <w:p>
      <w:pPr>
        <w:pStyle w:val="TextBody"/>
        <w:spacing w:lineRule="auto" w:line="360"/>
        <w:jc w:val="both"/>
        <w:rPr>
          <w:rFonts w:ascii="Arial" w:hAnsi="Arial" w:cs="Arial"/>
          <w:bCs/>
          <w:sz w:val="20"/>
          <w:lang w:eastAsia="ar-SA"/>
        </w:rPr>
      </w:pPr>
      <w:r>
        <w:rPr>
          <w:rFonts w:cs="Arial" w:ascii="Arial" w:hAnsi="Arial"/>
          <w:bCs/>
          <w:sz w:val="20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rojektant části ZTI předpokládá dodržení všech skutečností v projektu navržených.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bCs/>
          <w:lang w:eastAsia="ar-SA"/>
        </w:rPr>
        <w:t>7. Požadavky na ostatní profese: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  <w:t>Část stavební: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- demontáže a zpětné montáže podhledu v dotčených částech objektu 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podhledy, předstěny a přizdívky, instalační šachty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vyspravení/výmalba stěn po prostupech a drážkách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instalační dvířka v podhledu, případně označení na rozebíratelný podhled, dodávka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Arial" w:ascii="Arial" w:hAnsi="Arial"/>
          <w:lang w:eastAsia="ar-SA"/>
        </w:rPr>
        <w:t>- dodávka madel a sedátek v hygienických zázemích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dodávka sprchových zástěn u sprch se vpustí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dodávka dřezu, součást pracovní kuchyňské linky, sifon a baterie (nástěnná) dodávka ZT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  <w:t>Část elektro: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- uzemnění všech kovových částí potrubí, zařízení a zařizovacích předmětů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2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/>
    </w:pPr>
    <w:r>
      <w:rPr>
        <w:rFonts w:cs="Arial" w:ascii="Arial" w:hAnsi="Arial"/>
        <w:sz w:val="18"/>
        <w:lang w:eastAsia="ar-SA"/>
      </w:rPr>
      <w:t>Nemocnice Písek, a.s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Arial" w:hAnsi="Arial" w:cs="Arial"/>
        <w:sz w:val="18"/>
        <w:lang w:eastAsia="ar-SA"/>
      </w:rPr>
    </w:pPr>
    <w:r>
      <w:rPr>
        <w:rFonts w:cs="Arial" w:ascii="Arial" w:hAnsi="Arial"/>
        <w:sz w:val="18"/>
        <w:lang w:eastAsia="ar-SA"/>
      </w:rPr>
      <w:t>Sociální zázemí chirurgického oddělení – I. Etap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Arial" w:hAnsi="Arial" w:cs="Arial"/>
        <w:sz w:val="18"/>
        <w:lang w:eastAsia="ar-SA"/>
      </w:rPr>
    </w:pPr>
    <w:r>
      <w:rPr>
        <w:rFonts w:cs="Arial" w:ascii="Arial" w:hAnsi="Arial"/>
        <w:sz w:val="18"/>
        <w:lang w:eastAsia="ar-SA"/>
      </w:rPr>
      <w:t>D.1.01 Rekonstrukce části 2.NP budovy L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rFonts w:ascii="Arial" w:hAnsi="Arial" w:cs="Arial"/>
        <w:sz w:val="18"/>
        <w:lang w:eastAsia="ar-SA"/>
      </w:rPr>
    </w:pPr>
    <w:r>
      <w:rPr>
        <w:rFonts w:cs="Arial" w:ascii="Arial" w:hAnsi="Arial"/>
        <w:sz w:val="18"/>
        <w:lang w:eastAsia="ar-SA"/>
      </w:rPr>
      <w:t>D.1.01.4a  -  Zdravotně technické instala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ascii="Arial" w:hAnsi="Arial" w:cs="Arial"/>
        <w:sz w:val="18"/>
        <w:lang w:eastAsia="ar-SA"/>
      </w:rPr>
    </w:pPr>
    <w:r>
      <w:rPr>
        <w:rFonts w:cs="Arial" w:ascii="Arial" w:hAnsi="Arial"/>
        <w:sz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29:00Z</dcterms:created>
  <dc:creator>Ing. Dagmar Svobodová</dc:creator>
  <dc:description/>
  <cp:keywords/>
  <dc:language>en-US</dc:language>
  <cp:lastModifiedBy>PC20</cp:lastModifiedBy>
  <cp:lastPrinted>2020-03-18T17:10:00Z</cp:lastPrinted>
  <dcterms:modified xsi:type="dcterms:W3CDTF">2020-03-18T16:10:00Z</dcterms:modified>
  <cp:revision>17</cp:revision>
  <dc:subject/>
  <dc:title>Úrazová nemocnice – úpr</dc:title>
</cp:coreProperties>
</file>